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Tvůrčí psaní– </w:t>
            </w:r>
            <w:r>
              <w:rPr>
                <w:i/>
                <w:color w:val="0000FF"/>
                <w:sz w:val="24"/>
                <w:szCs w:val="24"/>
              </w:rPr>
              <w:t>povinně volitelný předm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 období - 8. –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64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 xml:space="preserve">Cílové zaměření předmětu  Tvůrčí psaní– </w:t>
            </w:r>
            <w:r>
              <w:rPr>
                <w:i/>
                <w:color w:val="0000FF"/>
                <w:sz w:val="24"/>
              </w:rPr>
              <w:t>povinně volitelný předmět</w:t>
            </w:r>
            <w:r>
              <w:rPr>
                <w:color w:val="0000FF"/>
              </w:rPr>
              <w:t xml:space="preserve"> v 8. – 9. ročníku Z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Základy stylistiky v 6.- 9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íjení kultivovaného písemného i ústního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eznámení s jazykovými styly a slovotvornými činite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vytváření prostoru k rozvoji stylistických dovedností a schop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adstandardnímu osvojování a rozvíjení slohových postupů a slohových útvar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tváření estetických zážitků z vlastní tvorby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kladní poučení o slohu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2.2,3.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,4.4,5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6.3,6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rozlišit jazykové sty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le tématu, použití jazykových prostředků, podle kompozice poznává slohové postupy a slohové útvary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é sty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hové postu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hové útv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Rozvoj schopností a dovednost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podstatu vypravování, ovládá základní vypravěčský postup, správně volí jazyk a slovník vyprav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druhy popisu,jazyk a kompoz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rozdíly mezi charakteristikou a popis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orientuje se a dokáže napsat nebo vyplnit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pra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– druh, jazyk, kompoz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akteris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yl prostě sdělovací – zpráva, oznámení, inzerát,tiskopisy,smlouva,plná moc, at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ční postupy v mluvené komunikaci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rozumívá se kultivovaně, výstižně, používá jazykové prostředky vhodné pro danou komunikační situac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vítání, představování, omluva, vysvětlení, blahopřání,telefonický styk, poděkování, at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yl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odlišuje význačné rysy publicistického stylu, používá vhodně jazyk, umí  pracovat s kompozicí publicistického sty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stavbu textu jako cel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 vypravování prostého postupně přechází k vypravování uměleckému, z popisu prostého se stává líčení, rozvíjí fantazii, pokouší se o vlastní tvor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kladní znaky úvahy, zvládá jazykovou stránku a kompozici úvah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yl publicistický – rysy, jazyk, kompoz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a nejčastější formy ( článek, referát, kritika, reportáž atd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yl odborný – lexikální stránka, syntax, stavba tex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ělecký styl – jazykové prostředky, kompozice uměleckého tex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vaha – základní znaky, jazyková stránka, kompozice úvahy, es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á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Základy stylistiky  v 6.-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y stylistik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-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a doved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, vztah člověka a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postupy v mluveném projev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vliv médií ve společnosti, tvorba mediálního sděle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ánek do časopi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oup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– skupinový projekt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, poznávání lidí,komunik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4:00Z</dcterms:created>
  <dc:creator>Petr - Vodsloň</dc:creator>
  <dc:description/>
  <cp:keywords/>
  <dc:language>en-US</dc:language>
  <cp:lastModifiedBy>Marta Šefčíková</cp:lastModifiedBy>
  <cp:lastPrinted>2006-02-20T15:24:00Z</cp:lastPrinted>
  <dcterms:modified xsi:type="dcterms:W3CDTF">2020-10-06T07:45:00Z</dcterms:modified>
  <cp:revision>4</cp:revision>
  <dc:subject/>
  <dc:title>UČEBNÍ OSNOVY  FZŠ Mezi Školami</dc:title>
</cp:coreProperties>
</file>